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today’s class each group is going to present on the verb they conjugated last week.</w:t>
      </w:r>
    </w:p>
    <w:p>
      <w:pPr>
        <w:pStyle w:val="Normal"/>
        <w:rPr>
          <w:b/>
          <w:b/>
        </w:rPr>
      </w:pPr>
      <w:r>
        <w:rPr>
          <w:b/>
        </w:rPr>
        <w:t>Task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ain the nine subject pronoun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jugate the verb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l the class to use the verb in one sentence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py five copies {use the activities on miss site}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t members of the class do different sentence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group must then correct any errors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Present miss with a hard copy of the notes [APA 6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edition}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ss will provide the APA template on the site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load a soft copy of the PowerPoint on turnitin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ck your email for the rubric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sapp the board of directors if you have any challeng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ptember 13, 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5:54:00Z</dcterms:created>
  <dc:creator>Roaming13</dc:creator>
  <dc:description/>
  <cp:keywords/>
  <dc:language>en-US</dc:language>
  <cp:lastModifiedBy>Roaming13</cp:lastModifiedBy>
  <dcterms:modified xsi:type="dcterms:W3CDTF">2017-09-06T15:54:00Z</dcterms:modified>
  <cp:revision>2</cp:revision>
  <dc:subject/>
  <dc:title/>
</cp:coreProperties>
</file>